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25. december 17-én tartandó </w:t>
      </w:r>
    </w:p>
    <w:p>
      <w:pPr>
        <w:pStyle w:val="Normal"/>
        <w:jc w:val="center"/>
        <w:rPr/>
      </w:pPr>
      <w:r>
        <w:rPr>
          <w:b/>
          <w:sz w:val="32"/>
        </w:rPr>
        <w:t xml:space="preserve">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2835" w:leader="none"/>
        </w:tabs>
        <w:ind w:left="4950" w:hanging="4950"/>
        <w:jc w:val="left"/>
        <w:rPr>
          <w:sz w:val="26"/>
          <w:szCs w:val="26"/>
        </w:rPr>
      </w:pPr>
      <w:r>
        <w:rPr>
          <w:b w:val="false"/>
          <w:sz w:val="26"/>
          <w:szCs w:val="26"/>
          <w:u w:val="single"/>
        </w:rPr>
        <w:t>Az előterjesztés tárgya:</w:t>
      </w:r>
      <w:r>
        <w:rPr>
          <w:b w:val="false"/>
          <w:sz w:val="26"/>
          <w:szCs w:val="26"/>
        </w:rPr>
        <w:tab/>
        <w:tab/>
        <w:tab/>
      </w:r>
      <w:r>
        <w:rPr>
          <w:sz w:val="26"/>
          <w:szCs w:val="26"/>
        </w:rPr>
        <w:t>A Tiszavasvári Városért Alapítvány által benyújtott támogatási kérelemhez történő utólagos tulajdonosi hozzájárulásról</w:t>
      </w:r>
    </w:p>
    <w:p>
      <w:pPr>
        <w:pStyle w:val="Heading4"/>
        <w:tabs>
          <w:tab w:val="clear" w:pos="708"/>
          <w:tab w:val="left" w:pos="2835" w:leader="none"/>
        </w:tabs>
        <w:ind w:left="3540" w:hanging="3540"/>
        <w:jc w:val="left"/>
        <w:rPr/>
      </w:pPr>
      <w:r>
        <w:rPr>
          <w:b w:val="false"/>
          <w:sz w:val="26"/>
          <w:szCs w:val="26"/>
          <w:u w:val="single"/>
        </w:rPr>
        <w:t>Melléklet:</w:t>
      </w:r>
      <w:r>
        <w:rPr>
          <w:b w:val="false"/>
          <w:sz w:val="26"/>
          <w:szCs w:val="26"/>
        </w:rPr>
        <w:tab/>
        <w:tab/>
        <w:tab/>
        <w:tab/>
        <w:t>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Arató Atill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6594-…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őterjesztés a bizottságok nem tárgyalj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avasvári Városért Alapítvány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Bur Beáta elnö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burbeata@gmail.com</w:t>
            </w:r>
          </w:p>
        </w:tc>
      </w:tr>
      <w:tr>
        <w:trPr>
          <w:trHeight w:val="3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december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Arató Atill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Arató Ati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Városért Alapítvány által benyújtott támogatási kérelemhez történő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tólagos tulajdonosi hozzájáru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OL – Új Európa Alapítvány</w:t>
      </w:r>
      <w:r>
        <w:rPr>
          <w:sz w:val="24"/>
          <w:szCs w:val="24"/>
        </w:rPr>
        <w:t xml:space="preserve"> pályázatot írt ki </w:t>
      </w:r>
      <w:r>
        <w:rPr>
          <w:b/>
          <w:sz w:val="24"/>
          <w:szCs w:val="24"/>
        </w:rPr>
        <w:t>„Zöld Oázis”</w:t>
      </w:r>
      <w:r>
        <w:rPr>
          <w:sz w:val="24"/>
          <w:szCs w:val="24"/>
        </w:rPr>
        <w:t xml:space="preserve"> címen. A pályázat olyan egyedi fontossággal bíró programok támogatását teszi lehetővé, amelyek a környezet- és a természetvédelem mellett fenntarthatósági törekvéseket is céloznak Magyarország területén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 célja: Olyan Magyarország területén megvalósuló projektek támogatása, amelyek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lyi lakosokat, egy településen vagy lakókörzetben, kistérségben élőket/ tartózkodókat segítenek/ fognak össze /szolgálnak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elyben született kezdeményezések, ill. helyi igényeket elégítenek k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ítenek a helyi közösségeknek szebb, élhetőbb és zöldebb környezet kialakításában és fenntartásában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jesztik a környezettudatos szemléletet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ősítik a város-vidék együttműködést a fenntarthatóság és környezetvédelem jegyében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pályázat keretében közösségi funkciójú zöld területek létesítése, fejlesztése valósulhat meg. A maximálisan elnyerhető keretösszeg legfeljebb 2.000.000,- Ft. Az Alapítvány Kuratóriuma előnyben részesíti azokat a pályázatokat, melyek keretében az infrastruktúra kialakításánál természetes anyagok kerülnek felhasználásra és lokálisan (max. 100 km vonzáskörzetből) kerülnek beszerzésre az építőanyagokat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entiek alapján megvizsgáltuk a városban, hogy mely építmények, zöld területek illeszkednek a pályázati kiíráshoz. </w:t>
      </w:r>
      <w:r>
        <w:rPr>
          <w:b/>
          <w:color w:val="000000"/>
          <w:sz w:val="24"/>
          <w:szCs w:val="24"/>
        </w:rPr>
        <w:t>Vasvári Pál Múzeum Kálvin utcai épületéhez tartozó kerítés</w:t>
      </w:r>
      <w:r>
        <w:rPr>
          <w:color w:val="000000"/>
          <w:sz w:val="24"/>
          <w:szCs w:val="24"/>
        </w:rPr>
        <w:t xml:space="preserve"> egy része megépítése szükséges. A pályázatból igényelhető 2.000.000,- Ft-ból megvalósulhat a hiányzó kerítésszakasz befejezése, természetes anyagok felhasználásával, a meglévő kerítéssel összhangban, továbbá egy kisebb parkrendezés történne. A fejlesztés hozzájárul a zöldfelület megóvásához, a múzeumkert rendezett megjelenéséhez, valamint a kulturális és közösségi funkciók zavartalan működéséhez. A projekt összhangban áll a Zöld Oázis pályázat céljaival, mivel egy közösségi használatú zöldterület fenntartható fejlesztését szolgálj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lepülési önkormányzatok esetében a pályázati kiírás kiemeli </w:t>
      </w:r>
      <w:r>
        <w:rPr>
          <w:b/>
          <w:color w:val="000000"/>
          <w:sz w:val="24"/>
          <w:szCs w:val="24"/>
        </w:rPr>
        <w:t>javasolják, hogy az intézmény működését segítő civil szervezet által kerüljön benyújtásra a támogatási kérelem, ezért a Tiszavasvári Városért Alapítvány nyújtotta be</w:t>
      </w:r>
      <w:r>
        <w:rPr>
          <w:color w:val="000000"/>
          <w:sz w:val="24"/>
          <w:szCs w:val="24"/>
        </w:rPr>
        <w:t xml:space="preserve"> a támogatási kérelmet, melyhez a határozattervezet mellékletében található tulajdonosi hozzájárulás került kiadásr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fentiek alapján a beruházás költsége az alábbiak szerint alakul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A projekt összköltsége bruttó:</w:t>
        <w:tab/>
        <w:tab/>
        <w:t xml:space="preserve">    2.000.000,- Ft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>Igényelt támogatás (100 %) bruttó:</w:t>
        <w:tab/>
        <w:tab/>
        <w:t xml:space="preserve">    2.000.000,- Ft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Saját forrás, önerő bruttó: </w:t>
        <w:tab/>
        <w:tab/>
        <w:t xml:space="preserve">                           0,- Ft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A pályázat benyújtása határidőben 2025. december 16. napján megtörtént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 határozat-tervezetben foglaltak szerint a fenti tárgyban hozza meg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5. december 17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5. (XII.17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Városért Alapítvány által benyújtott támogatási kérelemhez történő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tólagos tulajdonosi hozzájárulás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. A Képviselő-testület a határozat mellékletét képező tulajdonosi hozzájárulást utólagosan</w:t>
      </w:r>
      <w:r>
        <w:rPr>
          <w:b/>
          <w:color w:val="000000"/>
          <w:sz w:val="23"/>
          <w:szCs w:val="23"/>
        </w:rPr>
        <w:t xml:space="preserve"> jóváhagyja</w:t>
      </w:r>
      <w:r>
        <w:rPr>
          <w:color w:val="000000"/>
          <w:sz w:val="23"/>
          <w:szCs w:val="23"/>
        </w:rPr>
        <w:t xml:space="preserve">, és utólagosan hozzájárul ahhoz, hogy a </w:t>
      </w:r>
      <w:r>
        <w:rPr>
          <w:b/>
          <w:color w:val="000000"/>
          <w:sz w:val="23"/>
          <w:szCs w:val="23"/>
        </w:rPr>
        <w:t>tiszavasvári 2873/2 helyrajzi számú</w:t>
      </w:r>
      <w:r>
        <w:rPr>
          <w:color w:val="000000"/>
          <w:sz w:val="23"/>
          <w:szCs w:val="23"/>
        </w:rPr>
        <w:t>, a valóságban Tiszavasvári, Kálvin u. 7. szám alatti „kivett/múzeum</w:t>
      </w:r>
      <w:r>
        <w:rPr>
          <w:b/>
          <w:color w:val="000000"/>
          <w:sz w:val="23"/>
          <w:szCs w:val="23"/>
        </w:rPr>
        <w:t>”</w:t>
      </w:r>
      <w:r>
        <w:rPr>
          <w:color w:val="000000"/>
          <w:sz w:val="23"/>
          <w:szCs w:val="23"/>
        </w:rPr>
        <w:t xml:space="preserve"> megnevezésű, Tiszavasvári Város Önkormányzata 1/1 arányú tulajdonát képező ingatlanon a </w:t>
      </w:r>
      <w:r>
        <w:rPr>
          <w:b/>
          <w:color w:val="000000"/>
          <w:sz w:val="23"/>
          <w:szCs w:val="23"/>
        </w:rPr>
        <w:t>Tiszavasvári Városért Alapítvány</w:t>
      </w:r>
      <w:r>
        <w:rPr>
          <w:color w:val="000000"/>
          <w:sz w:val="23"/>
          <w:szCs w:val="23"/>
        </w:rPr>
        <w:t xml:space="preserve"> (továbbiakban: Alapítvány)</w:t>
      </w:r>
      <w:r>
        <w:rPr>
          <w:b/>
          <w:color w:val="000000"/>
          <w:sz w:val="23"/>
          <w:szCs w:val="23"/>
        </w:rPr>
        <w:t xml:space="preserve"> 2.000.000,- Ft</w:t>
      </w:r>
      <w:r>
        <w:rPr>
          <w:color w:val="000000"/>
          <w:sz w:val="23"/>
          <w:szCs w:val="23"/>
        </w:rPr>
        <w:t xml:space="preserve"> értékben </w:t>
      </w:r>
      <w:r>
        <w:rPr>
          <w:b/>
          <w:color w:val="000000"/>
          <w:sz w:val="23"/>
          <w:szCs w:val="23"/>
        </w:rPr>
        <w:t>kerítés építést és parkrendezést hajtson</w:t>
      </w:r>
      <w:r>
        <w:rPr>
          <w:color w:val="000000"/>
          <w:sz w:val="23"/>
          <w:szCs w:val="23"/>
        </w:rPr>
        <w:t xml:space="preserve"> végre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A tulajdonosi hozzájárulását az alábbi feltételekkel adja meg: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1 Az 1. pontban lévő ingatlanon megvalósuló felújítás eredményeként </w:t>
      </w:r>
      <w:r>
        <w:rPr>
          <w:b/>
          <w:color w:val="000000"/>
          <w:sz w:val="23"/>
          <w:szCs w:val="23"/>
        </w:rPr>
        <w:t>létrejövő növekmény/vagyongyarapodás ingyenesen az önkormányzat tulajdonába kerül</w:t>
      </w:r>
      <w:r>
        <w:rPr>
          <w:color w:val="000000"/>
          <w:sz w:val="23"/>
          <w:szCs w:val="23"/>
        </w:rPr>
        <w:t>, a pályázati feltételekhez való megfelelés szerinti legkorábbi időpontban, de legkésőbb a pályázati fenntartási időszak végén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2 Felhatalmazza a polgármestert, hogy egyeztessen és tegyen javaslatot a Tiszavasvári Városért Alapítvánnyal az elszámolás kérdésében, hogy az idegen vagyonként aktivált értéknövekmény meghatározott időponttól – legkésőbb a fenntartási időszak lejáratával – átadásra kerüljön a tulajdonos Önkormányzat részére, többlet kötelezettségvállalás nélkül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Felkéri Tiszavasvári Városért Alapítvány elnökét, hogy a pályázat elbírálását követően a döntésről tájékoztassa az önkormányzatot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3"/>
          <w:szCs w:val="23"/>
        </w:rPr>
        <w:t>4. Felhatalmazza a polgármestert arra, hogy a támogatáshoz – a benyújtó szervezet részére akár hiánypótlás keretében előírt - szükséges nyilatkozatokat, hozzájárulásokat, egyéb dokumentumokat készítse el, azokat aláírja, vagy azok elkészítésében szükség szerint működjön együt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3"/>
          <w:szCs w:val="23"/>
        </w:rPr>
        <w:t>Határidő: azonnal, illetve esedékességkor</w:t>
        <w:tab/>
        <w:t xml:space="preserve">                                        Felelős: Balázsi Csilla polgármester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44:00Z</dcterms:created>
  <dc:creator>Anita</dc:creator>
  <dc:description/>
  <cp:keywords/>
  <dc:language>en-US</dc:language>
  <cp:lastModifiedBy>Huri-Szabó Szilvia</cp:lastModifiedBy>
  <cp:lastPrinted>2025-12-17T10:47:00Z</cp:lastPrinted>
  <dcterms:modified xsi:type="dcterms:W3CDTF">2025-12-17T09:47:00Z</dcterms:modified>
  <cp:revision>12</cp:revision>
  <dc:subject/>
  <dc:title>SZERZŐDÉSMÓDOSíTÓ KÖZÖS NYILATKOZAT</dc:title>
</cp:coreProperties>
</file>